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NAME:_____________________________</w:t>
        <w:tab/>
        <w:tab/>
        <w:t>FOCUS AREA:_________________________</w:t>
        <w:tab/>
        <w:t xml:space="preserve">GRADE: </w:t>
      </w:r>
      <w:r>
        <w:rPr>
          <w:u w:val="single"/>
        </w:rPr>
        <w:t>__________/40___</w:t>
      </w:r>
    </w:p>
    <w:p>
      <w:pPr>
        <w:pStyle w:val="Normal"/>
        <w:rPr/>
      </w:pPr>
      <w:r>
        <w:rPr/>
      </w:r>
    </w:p>
    <w:tbl>
      <w:tblPr>
        <w:tblW w:w="1216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813"/>
        <w:gridCol w:w="2628"/>
        <w:gridCol w:w="2628"/>
        <w:gridCol w:w="263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/ Cont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73125</wp:posOffset>
                      </wp:positionH>
                      <wp:positionV relativeFrom="paragraph">
                        <wp:posOffset>142875</wp:posOffset>
                      </wp:positionV>
                      <wp:extent cx="740410" cy="2294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eas/ Cont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0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180.7pt;mso-wrap-distance-left:9.05pt;mso-wrap-distance-right:9.05pt;mso-wrap-distance-top:0pt;mso-wrap-distance-bottom:0pt;margin-top:11.25pt;mso-position-vertical-relative:text;margin-left:-6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as/ Cont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conveys ideas in 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ed and interesting mann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focus and thesis are stated clearl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Clear, relevant details, direct quotes, and examples develop and enrich the central foc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shows insight and convincingly argues the position tak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Primary and secondary ideas are developed in proportion to their significance; the writing is balanced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sz w:val="16"/>
                <w:szCs w:val="16"/>
              </w:rPr>
              <w:t>A counterargument is clearly and convincingly addressed and developed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phs analyze rather than summarize plot elements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priate analysis and explanation follow the quotes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eader has all questions answered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 knowledge expertly blends with writer’s ideas related to the central work and thesi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presents importan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about a specific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by providing  examples, details, direct quotes and/or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focus and thesis are pres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Primary and secondary idea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developed in proportion to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their significance; the wri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 a sense of balance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unterargument is addressed and developed somewhat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phs mainly analyze the issue rather than summarize the articles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good analysis and explanation follow the quotes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eader may have some questions that are unanswered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 knowledge evident and relates to the central work and thesi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present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about a topic b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ding some examples, details, direct quotes and/or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focus and thesis are uncle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n attempt is made to develop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and secondary ideas, but ideas are underdevelop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has a limited sen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balance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unterargument appears but lacks development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phs tend to summarize  with little independent thought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tle analysis and explanation follow the quotes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e of faulty reasoning and analysis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eader is left with questions that are unanswered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examples of prior knowledge evident, but limited in effectivenes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presents littl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about a specific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by providing  limited examples, details, direct quotes and/or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focus and thesis are unidentifiab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Primary and secondary idea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k a sense of develop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/or balance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sz w:val="16"/>
                <w:szCs w:val="16"/>
              </w:rPr>
              <w:t>A counterargument does not appear OR is merely mentioned generally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phs summarize the plot or provide inaccurate information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verely limited or no analysis and explanation follow the quotes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eader is left with many questions about the topic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examples of prior knowledge are present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73125</wp:posOffset>
                      </wp:positionH>
                      <wp:positionV relativeFrom="paragraph">
                        <wp:posOffset>301625</wp:posOffset>
                      </wp:positionV>
                      <wp:extent cx="740410" cy="2294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g./ Vo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0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180.7pt;mso-wrap-distance-left:9.05pt;mso-wrap-distance-right:9.05pt;mso-wrap-distance-top:0pt;mso-wrap-distance-bottom:0pt;margin-top:23.75pt;mso-position-vertical-relative:text;margin-left:-6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./ Vo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is organized in a way that enhances meaning or helps to develop the central ide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introduction is inviting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ch developmental paragraph addresses a specific aspect of the topic. The conclusion is satisfying (ends at the right spot)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ch paragraph contains a clear topic sentence that signals the purpose of the paragrap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sequence is effective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es the reader through the paper—the order may or may not be conventional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ransitions work wel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z w:val="16"/>
                <w:szCs w:val="16"/>
              </w:rPr>
              <w:t>The organization considers the enjoyment of the rea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is clearly organiz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introduction prepares the reader for the argument. Each developmental paragraph addresses a specific aspect of the topic. The closing reminds the reader of the importance of the subject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 paragraphs contain a clear topic sentence that signals the purpose of the paragraph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ransitions are present and work fairly well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organization shows some attention to the reader’s enjoymen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is fairly organiz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introduction is obvious or unclear in establishing purpose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ch developmental paragraph attempts to address a specific topic. The closing is attempted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, but not all, paragraphs contain a topic sentence that attempts to signal the purpose of the paragraph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ransitions are limited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organization shows no attention to the reader’s enjoyment and may be confusing at time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needs more structure. The introduction and/or conclusion may be attempted but lack clear purpose.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sz w:val="16"/>
                <w:szCs w:val="16"/>
              </w:rPr>
              <w:t xml:space="preserve">Paragraphs may not contain a clear topic sentenc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Developmental paragraphs ar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 in focus and may be confusing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ransitions need improvement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organization confuses the reade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personality of the writer 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t in the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er’s enthusiasm and/o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est bring the topic to lif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is natural and compell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tone is appropriate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 controll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 xml:space="preserve">The writer connects strongly with the </w:t>
            </w:r>
            <w:r>
              <w:rPr>
                <w:b/>
                <w:bCs/>
                <w:sz w:val="16"/>
                <w:szCs w:val="16"/>
              </w:rPr>
              <w:t xml:space="preserve">audience </w:t>
            </w:r>
            <w:r>
              <w:rPr>
                <w:sz w:val="16"/>
                <w:szCs w:val="16"/>
              </w:rPr>
              <w:t>through the intriguing focus of the topic, selection of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relevant details, and the use of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atural, engaging language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Personality, confidence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ling are expressed throughout the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 commitment to the topic 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vio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er connects to th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ence and clearly indicates 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purpose for the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tone is sincere, pleasant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generally appropria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evokes emotion 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ea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Personality, confidence,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ling weave in and out of th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Commitment to the topic 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tone is generally appropriate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evokes some emotion in the reader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lacks commitmen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the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Connection to the audience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pose for writing are unclear, and the chosen style does not match the content or ide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tone is flat or inappropriate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evokes little emotion in the read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is lifeless and mechanical, or lacks accurate information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Choi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58825</wp:posOffset>
                      </wp:positionH>
                      <wp:positionV relativeFrom="paragraph">
                        <wp:posOffset>348615</wp:posOffset>
                      </wp:positionV>
                      <wp:extent cx="648970" cy="38671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867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C / SF / C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0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04.5pt;mso-wrap-distance-left:9.05pt;mso-wrap-distance-right:9.05pt;mso-wrap-distance-top:0pt;mso-wrap-distance-bottom:0pt;margin-top:27.45pt;mso-position-vertical-relative:text;margin-left:-5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C / SF / C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Well-chosen words convey th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intended message in an interesting, precise, and powerful wa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Lively, powerful verbs provid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pecific nouns add color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r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Modifiers work to provide strong image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Expression is fresh and appealing: original or unusual phrasing adds to the meaning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figurative language, if used, is effective; vocabulary is striking but not overdone; technical terms and notations 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ctiv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iking words and phrases spark the reader’s imagina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Well-chosen words convey th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ded message in an interesting and natural way, with some awkward momen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trong verbs, specific nouns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descriptive modifiers contribute to mean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Expression attempts to be fres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appealing: original or unusual phrasing adds to the meaning; figurative language, if used, is generally effective; vocabulary is striking but, at times, overdone; technical terms and notations are effectiv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ome colorful language and unusual phrasing engage the reader’s imagina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Words are reasonably accurat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convey the intended message in a general mann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ome verbs provide energy; some simply link one point to anoth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ome nouns are specific, bu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nouns are fairly genera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Modifiers attempt to be descriptiv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Expression is limited: figurativ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guage, if used, may or may not be effective; vocabulary is either common or attempts to be uncommon and leads to confusion; technical terms and notations are limited in their effectiveness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Language choice and phrasing lack inspiratio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Word choice limits the clarit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the intended messa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Verbs, nouns, and/or modifier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k the ability to convey a coherent idea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Expression is lacking: vocabulary is limited and restric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Language choice and phrasing is inappropriate, repetitive or lacks meaning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Fluency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vary greatly in beginnings, length and structure and invite expressive read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are appropriately conci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has a natural fl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rhythm when read alou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vary in beginnings, length, and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are appropriately conci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sounds smooth a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ythmic when read alou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contain so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necessary words; however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 is fairly cle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offer some variety in beginnings, length and structure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follow a predictable pattern and rhythm when read aloud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contain unnecessary words that detract from the mean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offer little or no variety in beginnings, length, and structure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lack rhythm or pattern when read aloud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s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 strong grasp of the standar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conventions is apparent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ization is accurate, punctuation is smooth and enhances meaning, spelling is correct even on more difficult words, grammar is essentially correct, usage is correct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phing (indenting) enhances the organization of the paper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 xml:space="preserve">Proper direct quote documentation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 serves well to interest the reader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 recognizable grasp of the standard writing conventions is apparent: capitalization is correct, punctuation is mostly smooth and enhances meaning, spelling of common words is correct; more difficult words are generally correct, grammar is essentially correct, usage is generally correct, paragraphing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(indenting) works with the organization of the pap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Direct quotes formatted correct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 attempts to interest the reader, but may not be memorable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 basic grasp of the standard writing conventions is appar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Errors in conventions ma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istract the read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Direct quotes formatting contains erro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 is present but uninterest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 minimal grasp of th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writing conventions is appar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Numerous errors in conventions distract and/or confuse the read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itle is pres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eated errors in direct quote formatting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2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23:00Z</dcterms:created>
  <dc:creator>hunterdon central</dc:creator>
  <dc:description/>
  <cp:keywords/>
  <dc:language>en-US</dc:language>
  <cp:lastModifiedBy>hunterdon central</cp:lastModifiedBy>
  <cp:lastPrinted>2012-11-26T07:47:00Z</cp:lastPrinted>
  <dcterms:modified xsi:type="dcterms:W3CDTF">2013-04-10T17:23:00Z</dcterms:modified>
  <cp:revision>2</cp:revision>
  <dc:subject/>
  <dc:title>Analysis Essay Rubric</dc:title>
</cp:coreProperties>
</file>